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2. godine, donijela j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1311/77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drug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ABIĆ (Milenko) MILEN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Bezrazmaka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drug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77 „LUG VELIKI“, livada 3. klase, površine 601 m², upisanu u Zemlјišnoknjižni uložak broj: 112 KO Derventa 2, u Ulici Kosovke djevojke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284,8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јadedvjestoosamdesetičetiri konvertibilne m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rke i 8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Babić (Milenko) Milen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Babić Milen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јenog mišlј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јučiće se Ugovor o kupoprodaji predmetnih nepokretnosti, a koji će u ime Grada Derventa potpisati Gradonačelnik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ј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ј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Bojan Rada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B R A Z L O Ž E Nј E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RAVNI OSNOV: </w:t>
      </w:r>
    </w:p>
    <w:p>
      <w:pPr>
        <w:pStyle w:val="Bezrazmaka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ova 5, 11.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јnija zaklј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јE: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ј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ј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77 „LUG VELIKI“, livada 3. klase, površine 601 m², po početnoj prodajnoj cijeni od 3,80 KM po m², odnosno po početnoj prodajnoj cijeni u iznosu od 2.283,80 KM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7. aprila 2022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e Babić Milena i Vranješ Draja, obe iz Dervente.</w:t>
      </w:r>
    </w:p>
    <w:p>
      <w:pPr>
        <w:pStyle w:val="Bezrazmak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Babić Milena na iznos početne prodajne cijene od 2.283,8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2.284,80 KM, a učesnik licitacije Vranješ Draja, ponudila je iznos od 2.284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ce Babić Milene prihvaćena je kao najpovolјnija.          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ј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јE</w:t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44:00Z</dcterms:created>
  <dc:creator>Maša</dc:creator>
  <dc:description/>
  <cp:keywords/>
  <dc:language>en-US</dc:language>
  <cp:lastModifiedBy>Maša</cp:lastModifiedBy>
  <cp:lastPrinted>2022-05-04T09:48:00Z</cp:lastPrinted>
  <dcterms:modified xsi:type="dcterms:W3CDTF">2022-05-04T07:49:00Z</dcterms:modified>
  <cp:revision>1</cp:revision>
  <dc:subject/>
  <dc:title/>
</cp:coreProperties>
</file>